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emory 5734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I’ve always been the type to respect someone’s privacy, never look through their belongings. That’s how I was raised. But one time, when my husband had his business and I worked in the shop, an unsavory character came in. After they spoke a few minutes, I saw him hand my husband something. My husband slipped it into his wallet and the guy walked out. I asked my husband what was going on and he said, “That man is a pimp”. He said the man said to him, “You have customers. If you want to entertain them, give me a call”. And my husband said, “Sure”.  I couldn’t believe it, but when I questioned him about it he said, “You don’t want to mess around with these guys – they’re very unsavory people. I didn’t want to get involved, didn’t want to disagree”. So he just took the phone number and put it in his wallet. For the first and only time in my life, I went through someone else’s stuff. I took that phone number out of that wallet. It was against all the principles on which I’d been raised, but that was a little bit much for me to handle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19:00Z</dcterms:created>
  <dc:creator>Subject Account</dc:creator>
  <dc:description/>
  <cp:keywords/>
  <dc:language>en-US</dc:language>
  <cp:lastModifiedBy>Subject Account</cp:lastModifiedBy>
  <dcterms:modified xsi:type="dcterms:W3CDTF">2005-07-22T03:19:00Z</dcterms:modified>
  <cp:revision>1</cp:revision>
  <dc:subject/>
  <dc:title>Memory 5734</dc:title>
</cp:coreProperties>
</file>